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2258719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2056040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7434413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